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rFonts w:ascii="ArialUpR;Times New Roman" w:hAnsi="ArialUpR;Times New Roman" w:cs="ArialUpR;Times New Roman"/>
          <w:b/>
          <w:b/>
          <w:bCs/>
          <w:sz w:val="22"/>
          <w:szCs w:val="22"/>
          <w:lang w:val="it-IT"/>
        </w:rPr>
      </w:pPr>
      <w:r>
        <w:rPr>
          <w:b/>
          <w:bCs/>
          <w:lang w:val="it-IT"/>
        </w:rPr>
        <w:t>FISA TEHNICA NR. 01</w:t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left="3360" w:hanging="3360"/>
        <w:jc w:val="both"/>
        <w:rPr/>
      </w:pPr>
      <w:r>
        <w:rPr>
          <w:rFonts w:cs="Arial" w:ascii="Arial" w:hAnsi="Arial"/>
          <w:b/>
          <w:bCs/>
          <w:lang w:val="fr-FR"/>
        </w:rPr>
        <w:t xml:space="preserve">Utilajul , echipamentul tehnologic, dotarea : </w:t>
      </w:r>
      <w:r>
        <w:rPr>
          <w:rFonts w:cs="Arial" w:ascii="Arial" w:hAnsi="Arial"/>
          <w:b/>
        </w:rPr>
        <w:t>Gard</w:t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540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t.</w:t>
            </w:r>
          </w:p>
        </w:tc>
        <w:tc>
          <w:tcPr>
            <w:tcW w:w="6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Specificatiile tehnice minime impuse prin Caietul de sarcini</w:t>
            </w:r>
          </w:p>
        </w:tc>
        <w:tc>
          <w:tcPr>
            <w:tcW w:w="5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respondenta propunerii tehnice cu specificatiile tehnice impuse prin Caietul de sarcin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rii tehnici si functional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98" w:leader="none"/>
              </w:tabs>
              <w:rPr/>
            </w:pPr>
            <w:r>
              <w:rPr/>
              <w:t>Dimensiune panou gard [mm]: 2990 x 910 x 9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98" w:leader="none"/>
              </w:tabs>
              <w:rPr/>
            </w:pPr>
            <w:r>
              <w:rPr/>
              <w:t>Material: fonta si otel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tii de performanta si conditii privind siguranta in exploata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: fo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modul de sprijin: otel 6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sare: grund, vopsea pulbere de poliester, fara plumb, cu rezistenta ridicata pentru exteri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oare: negru, balustrada: g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ng modern, identic schita de mai j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  <w:t>Toate materialele utilizate corespund normelor si standardelor in vigoare. Se respecta cerintele standardului ISO 9001 sau echival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b/>
                <w:lang w:val="de-DE"/>
              </w:rPr>
              <w:t>Conditii de garantie si postgaranti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men de garantie: minim 2 a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Durata minima de viata: 10 an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te conditii cu caracter teh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chita: 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4281170" cy="216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1170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UpR;Times New Roman" w:hAnsi="ArialUpR;Times New Roman" w:cs="ArialUpR;Times New Roman"/>
          <w:b/>
          <w:b/>
          <w:bCs/>
          <w:sz w:val="22"/>
          <w:szCs w:val="22"/>
          <w:lang w:val="it-IT"/>
        </w:rPr>
      </w:pPr>
      <w:r>
        <w:br w:type="page"/>
      </w:r>
      <w:bookmarkStart w:id="0" w:name="OLE_LINK1"/>
      <w:bookmarkEnd w:id="0"/>
      <w:r>
        <w:rPr>
          <w:b/>
          <w:bCs/>
          <w:lang w:val="it-IT"/>
        </w:rPr>
        <w:t>FISA TEHNICA NR. 02</w:t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fr-FR"/>
        </w:rPr>
        <w:t xml:space="preserve">Utilajul , echipamentul tehnologic, dotarea : </w:t>
      </w:r>
      <w:r>
        <w:rPr>
          <w:rFonts w:cs="Arial" w:ascii="Arial" w:hAnsi="Arial"/>
          <w:b/>
        </w:rPr>
        <w:t>Banca parc tip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540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t.</w:t>
            </w:r>
          </w:p>
        </w:tc>
        <w:tc>
          <w:tcPr>
            <w:tcW w:w="6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Specificatiile tehnice minime impuse prin Caietul de sarcini</w:t>
            </w:r>
          </w:p>
        </w:tc>
        <w:tc>
          <w:tcPr>
            <w:tcW w:w="5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respondenta propunerii tehnice cu specificatiile tehnice impuse prin Caietul de sarcin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rii tehnici si functional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Inaltime totala [mm] 45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Lungime totala [mm] 195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Latime totala [mm] 42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 xml:space="preserve">Material : otel si lemn  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Greutate [kg] 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tii de performanta si conditii privind siguranta in exploata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zincare conform DIN EN ISO 1461 </w:t>
            </w:r>
          </w:p>
          <w:p>
            <w:pPr>
              <w:pStyle w:val="Normal"/>
              <w:rPr/>
            </w:pPr>
            <w:r>
              <w:rPr/>
              <w:t>- strat de zinc 55µm</w:t>
            </w:r>
          </w:p>
          <w:p>
            <w:pPr>
              <w:pStyle w:val="Normal"/>
              <w:rPr/>
            </w:pPr>
            <w:r>
              <w:rPr/>
              <w:t>- piese de imbinare zincate conform DIN EN ISO 10684: 2004</w:t>
            </w:r>
          </w:p>
          <w:p>
            <w:pPr>
              <w:pStyle w:val="Normal"/>
              <w:rPr/>
            </w:pPr>
            <w:r>
              <w:rPr/>
              <w:t>- prindere pe sol cu conexpanduri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vopseaua pulbere folosita respecta EN 12206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vopsire in camp electrostatic cu strat de min 350 microni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densitate specifica vopsea 1,2-1,7 g/cm3, in functie de culoare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culoare parte metalica: gri inchis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temperatura de coacere 20-40 minute la 1700 C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- flexibilitate conform ISO 1519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Carte tehnica redactata in limba rom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suport din tabla de otel cu grosime de 8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- suprafata de sezut cu lemn de esenta tare , extrem de rezistent la intemperii, </w:t>
            </w:r>
            <w:r>
              <w:rPr>
                <w:rFonts w:cs="Arial" w:ascii="Arial" w:hAnsi="Arial"/>
              </w:rPr>
              <w:t>lemn cu certificat FSC sau echival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- densitate lemn, minim 550kg/mc, maxim 850 kg/m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curile utilizate pentru lemn respecta normele DIN- EN 71-3, fiind foarte elastice, si avand un factor ridicat de protectie la radiatiile U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leiurile folosite resping apa si respecta standardele DIN EN 71-3 si DIN 53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mn cu clasa de rezistenta 3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i privind conformitatea cu standardele relevant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ate materialele utilizate corespund normelor si standardelor in vigoare. Se respecta cerintele standardului ISO 9001 sau echival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b/>
                <w:lang w:val="de-DE"/>
              </w:rPr>
              <w:t>Conditii de garantie si postgaranti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men de garantie: minim 1 a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urata minima de viata: 5 an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te conditii cu caracter teh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dere in bet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chita orientativa: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61160" cy="204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  <w:r>
        <w:br w:type="page"/>
      </w:r>
    </w:p>
    <w:p>
      <w:pPr>
        <w:pStyle w:val="Normal"/>
        <w:jc w:val="center"/>
        <w:rPr>
          <w:rFonts w:ascii="ArialUpR;Times New Roman" w:hAnsi="ArialUpR;Times New Roman" w:cs="ArialUpR;Times New Roman"/>
          <w:b/>
          <w:b/>
          <w:bCs/>
          <w:sz w:val="22"/>
          <w:szCs w:val="22"/>
          <w:lang w:val="it-IT"/>
        </w:rPr>
      </w:pPr>
      <w:r>
        <w:rPr>
          <w:b/>
          <w:bCs/>
          <w:lang w:val="it-IT"/>
        </w:rPr>
        <w:t>FISA TEHNICA NR. 03</w:t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fr-FR"/>
        </w:rPr>
        <w:t xml:space="preserve">Utilajul , echipamentul tehnologic, dotarea : </w:t>
      </w:r>
      <w:r>
        <w:rPr>
          <w:rFonts w:cs="Arial" w:ascii="Arial" w:hAnsi="Arial"/>
          <w:b/>
        </w:rPr>
        <w:t>Banca parc tip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540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t.</w:t>
            </w:r>
          </w:p>
        </w:tc>
        <w:tc>
          <w:tcPr>
            <w:tcW w:w="6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Specificatiile tehnice minime impuse prin Caietul de sarcini</w:t>
            </w:r>
          </w:p>
        </w:tc>
        <w:tc>
          <w:tcPr>
            <w:tcW w:w="5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respondenta propunerii tehnice cu specificatiile tehnice impuse prin Caietul de sarcin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rii tehnici si functional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1</w:t>
              <w:tab/>
              <w:t>Inaltime totala [mm] 76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2</w:t>
              <w:tab/>
              <w:t>Lungime totala [mm] 1925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3</w:t>
              <w:tab/>
              <w:t>Latime totala [mm] 71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4</w:t>
              <w:tab/>
              <w:t>Latime sezut [mm] 43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5</w:t>
              <w:tab/>
              <w:t>Inaltime sezut [mm] 44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6</w:t>
              <w:tab/>
              <w:t xml:space="preserve">Material  lemn si otel 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7</w:t>
              <w:tab/>
              <w:t>Greutate [kg] 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tii de performanta si conditii privind siguranta in exploata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zincare conform DIN EN ISO 1461 </w:t>
            </w:r>
          </w:p>
          <w:p>
            <w:pPr>
              <w:pStyle w:val="Normal"/>
              <w:rPr/>
            </w:pPr>
            <w:r>
              <w:rPr/>
              <w:t>- strat de zinc 55µm</w:t>
            </w:r>
          </w:p>
          <w:p>
            <w:pPr>
              <w:pStyle w:val="Normal"/>
              <w:rPr/>
            </w:pPr>
            <w:r>
              <w:rPr/>
              <w:t>- piese de imbinare zincate conform DIN EN ISO 10684: 2004</w:t>
            </w:r>
          </w:p>
          <w:p>
            <w:pPr>
              <w:pStyle w:val="Normal"/>
              <w:rPr/>
            </w:pPr>
            <w:r>
              <w:rPr/>
              <w:t>- prindere pe sol cu conexpanduri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vopseaua pulbere folosita respecta EN 12206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vopsire in camp electrostatic cu strat de min 350 microni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densitate specifica vopsea 1,2-1,7 g/cm3, in functie de culoare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culoare metal: gri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temperatura de coacere 20-40 minute la 1700 C</w:t>
            </w:r>
          </w:p>
          <w:p>
            <w:pPr>
              <w:pStyle w:val="ListParagraph"/>
              <w:tabs>
                <w:tab w:val="clear" w:pos="720"/>
                <w:tab w:val="left" w:pos="698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- flexibilitate conform ISO 1519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Cs/>
              </w:rPr>
              <w:t>Carte tehnica redactata in limba romana</w:t>
            </w:r>
          </w:p>
          <w:p>
            <w:pPr>
              <w:pStyle w:val="Normal"/>
              <w:rPr/>
            </w:pPr>
            <w:r>
              <w:rPr/>
              <w:t>-constructie metalica din tabla de otel</w:t>
            </w:r>
          </w:p>
          <w:p>
            <w:pPr>
              <w:pStyle w:val="Normal"/>
              <w:rPr/>
            </w:pPr>
            <w:r>
              <w:rPr/>
              <w:t>-partea inferioara prevazuta cu flansa  pentru fixare pe beton</w:t>
            </w:r>
          </w:p>
          <w:p>
            <w:pPr>
              <w:pStyle w:val="Normal"/>
              <w:rPr/>
            </w:pPr>
            <w:r>
              <w:rPr/>
              <w:t xml:space="preserve">-suprafata de sezut si spatar cu lemn de esenta tare , extrem de rezistent la intemperii, </w:t>
            </w:r>
            <w:r>
              <w:rPr>
                <w:rFonts w:cs="Arial" w:ascii="Arial" w:hAnsi="Arial"/>
              </w:rPr>
              <w:t>lemn cu certificat FS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- densitate lemn, minim 550kg/mc, maxim 850 kg/m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curile utilizate pentru lemn respecta normele DIN- EN 71-3, fiind foarte elastice, si avand un factor ridicat de protectie la radiatiile U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leiurile folosite resping apa si respecta standardele DIN EN 71-3 si DIN 53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mn cu clasa de rezistenta 3-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i privind conformitatea cu standardele relevant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ate materialele utilizate corespund normelor si standardelor in vigoare. Se respecta cerintele standardului ISO 9001 sau echival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b/>
                <w:lang w:val="de-DE"/>
              </w:rPr>
              <w:t>Conditii de garantie si postgaranti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men de garantie: minim 1 a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urata minima de viata: 5 an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te conditii cu caracter teh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dere in bet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chita orientativa: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57375" cy="1571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UpR;Times New Roman" w:hAnsi="ArialUpR;Times New Roman" w:cs="ArialUpR;Times New Roman"/>
          <w:b/>
          <w:b/>
          <w:bCs/>
          <w:sz w:val="22"/>
          <w:szCs w:val="22"/>
          <w:lang w:val="it-IT"/>
        </w:rPr>
      </w:pPr>
      <w:r>
        <w:br w:type="page"/>
      </w:r>
      <w:r>
        <w:rPr>
          <w:b/>
          <w:bCs/>
          <w:lang w:val="it-IT"/>
        </w:rPr>
        <w:t>FISA TEHNICA NR. 04</w:t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fr-FR"/>
        </w:rPr>
        <w:t xml:space="preserve">Utilajul , echipamentul tehnologic, dotarea : </w:t>
      </w:r>
      <w:r>
        <w:rPr>
          <w:rFonts w:cs="Arial" w:ascii="Arial" w:hAnsi="Arial"/>
          <w:b/>
        </w:rPr>
        <w:t>Cos de gunoi strad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540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t.</w:t>
            </w:r>
          </w:p>
        </w:tc>
        <w:tc>
          <w:tcPr>
            <w:tcW w:w="6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Specificatiile tehnice minime impuse prin Caietul de sarcini</w:t>
            </w:r>
          </w:p>
        </w:tc>
        <w:tc>
          <w:tcPr>
            <w:tcW w:w="5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respondenta propunerii tehnice cu specificatiile tehnice impuse prin Caietul de sarcin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rii tehnici si functional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1</w:t>
              <w:tab/>
              <w:t xml:space="preserve">Inaltime totala [mm] 922 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2</w:t>
              <w:tab/>
              <w:t>Latime [mm] 65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3</w:t>
              <w:tab/>
              <w:t>Adancime [mm] 26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4</w:t>
              <w:tab/>
              <w:t xml:space="preserve">Material : otel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tii de performanta si conditii privind siguranta in exploata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zincare conform DIN EN ISO 1461 </w:t>
            </w:r>
          </w:p>
          <w:p>
            <w:pPr>
              <w:pStyle w:val="Normal"/>
              <w:rPr/>
            </w:pPr>
            <w:r>
              <w:rPr/>
              <w:t>- strat de zinc 55µm</w:t>
            </w:r>
          </w:p>
          <w:p>
            <w:pPr>
              <w:pStyle w:val="Normal"/>
              <w:rPr/>
            </w:pPr>
            <w:r>
              <w:rPr/>
              <w:t>- piese de imbinare zincate conform DIN EN ISO 10684: 2004</w:t>
            </w:r>
          </w:p>
          <w:p>
            <w:pPr>
              <w:pStyle w:val="Normal"/>
              <w:rPr/>
            </w:pPr>
            <w:r>
              <w:rPr/>
              <w:t>- prindere pe sol cu conexpanduri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vopseaua pulbere folosita respecta EN 12206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vopsire in camp electrostatic cu strat de min 350 microni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en-US"/>
              </w:rPr>
              <w:t>- densitate specifica vopsea 1,2-1,7 g/cm3, in functie de culoare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temperatura de coacere 20-40 minute la 1700 C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- flexibilitate conform ISO 1519 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- culoare: gri inchis</w:t>
            </w:r>
          </w:p>
          <w:p>
            <w:pPr>
              <w:pStyle w:val="Normal"/>
              <w:rPr/>
            </w:pPr>
            <w:r>
              <w:rPr/>
              <w:t>- rama din teava de otel de 60x30 mm</w:t>
            </w:r>
          </w:p>
          <w:p>
            <w:pPr>
              <w:pStyle w:val="Normal"/>
              <w:rPr/>
            </w:pPr>
            <w:r>
              <w:rPr/>
              <w:t>- Volum cos: 40-55 litri</w:t>
            </w:r>
          </w:p>
          <w:p>
            <w:pPr>
              <w:pStyle w:val="Normal"/>
              <w:rPr/>
            </w:pPr>
            <w:r>
              <w:rPr/>
              <w:t>- cu capac bombat din otel</w:t>
            </w:r>
          </w:p>
          <w:p>
            <w:pPr>
              <w:pStyle w:val="Normal"/>
              <w:rPr/>
            </w:pPr>
            <w:r>
              <w:rPr/>
              <w:t>- corpul din tabla de otel perforata</w:t>
            </w:r>
          </w:p>
          <w:p>
            <w:pPr>
              <w:pStyle w:val="Normal"/>
              <w:rPr/>
            </w:pPr>
            <w:r>
              <w:rPr/>
              <w:t>- cu suport pentru sac gunoi</w:t>
            </w:r>
          </w:p>
          <w:p>
            <w:pPr>
              <w:pStyle w:val="Normal"/>
              <w:rPr/>
            </w:pPr>
            <w:r>
              <w:rPr/>
              <w:t>- inchidere cu cheie</w:t>
            </w:r>
          </w:p>
          <w:p>
            <w:pPr>
              <w:pStyle w:val="Normal"/>
              <w:rPr/>
            </w:pPr>
            <w:r>
              <w:rPr/>
              <w:t>- carte tehnica in limba romana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i privind conformitatea cu standardele relevant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ate materialele utilizate corespund normelor si standardelor in vigoare. Se respecta cerintele standardului ISO 9001 sau echival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b/>
                <w:lang w:val="de-DE"/>
              </w:rPr>
              <w:t>Conditii de garantie si postgaranti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men de garantie: minim 1 a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urata minima de viata: 5 an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te conditii cu caracter teh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dere in bet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chita orientativa: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4465" cy="1242695"/>
                  <wp:effectExtent l="0" t="0" r="0" b="0"/>
                  <wp:docPr id="4" name="I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UpR;Times New Roman" w:hAnsi="ArialUpR;Times New Roman" w:cs="ArialUpR;Times New Roman"/>
          <w:b/>
          <w:b/>
          <w:bCs/>
          <w:sz w:val="22"/>
          <w:szCs w:val="22"/>
          <w:lang w:val="it-IT"/>
        </w:rPr>
      </w:pPr>
      <w:r>
        <w:rPr>
          <w:b/>
          <w:bCs/>
          <w:lang w:val="it-IT"/>
        </w:rPr>
        <w:t>FISA TEHNICA NR. 05</w:t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left="3360" w:hanging="3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ind w:left="3360" w:hanging="3360"/>
        <w:jc w:val="both"/>
        <w:rPr/>
      </w:pPr>
      <w:r>
        <w:rPr>
          <w:rFonts w:cs="Arial" w:ascii="Arial" w:hAnsi="Arial"/>
          <w:b/>
          <w:bCs/>
          <w:lang w:val="fr-FR"/>
        </w:rPr>
        <w:t xml:space="preserve">Utilajul , echipamentul tehnologic, dotarea : </w:t>
      </w:r>
      <w:r>
        <w:rPr>
          <w:rFonts w:cs="Arial" w:ascii="Arial" w:hAnsi="Arial"/>
          <w:b/>
        </w:rPr>
        <w:t>Jardinie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540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t.</w:t>
            </w:r>
          </w:p>
        </w:tc>
        <w:tc>
          <w:tcPr>
            <w:tcW w:w="6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Specificatiile tehnice minime impuse prin Caietul de sarcini</w:t>
            </w:r>
          </w:p>
        </w:tc>
        <w:tc>
          <w:tcPr>
            <w:tcW w:w="5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respondenta propunerii tehnice cu specificatiile tehnice impuse prin Caietul de sarcin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rii tehnici si functional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1</w:t>
              <w:tab/>
              <w:t>Inaltime totala [mm] 20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2</w:t>
              <w:tab/>
              <w:t>Latime [mm] 19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3</w:t>
              <w:tab/>
              <w:t>Lungime [mm] 600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rPr/>
            </w:pPr>
            <w:r>
              <w:rPr/>
              <w:t>1.4</w:t>
              <w:tab/>
              <w:t>Material : PVC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.5 </w:t>
              <w:tab/>
              <w:t>Capacitate: 12 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tii de performanta si conditii privind siguranta in exploata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  <w:t>- sistem prindere din bare metalice metalic</w:t>
            </w:r>
          </w:p>
          <w:p>
            <w:pPr>
              <w:pStyle w:val="Normal"/>
              <w:rPr/>
            </w:pPr>
            <w:r>
              <w:rPr/>
              <w:t>- culoare: maron (teracota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i privind conformitatea cu standardele relev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Toate materialele utilizate corespund normelor si standardelor in vigoare. Se respecta cerintele standardului ISO 9001 sau echivalen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b/>
                <w:lang w:val="de-DE"/>
              </w:rPr>
              <w:t>Conditii de garantie si postgaranti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men de garantie: minim 1 a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urata minima de viata: 5 ani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te conditii cu caracter tehn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dere in exterior balustra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chita orientativa: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83740" cy="12719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720" w:top="12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438400" cy="121920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48:00Z</dcterms:created>
  <dc:creator>HP</dc:creator>
  <dc:description/>
  <cp:keywords/>
  <dc:language>en-US</dc:language>
  <cp:lastModifiedBy>mihai.savin</cp:lastModifiedBy>
  <dcterms:modified xsi:type="dcterms:W3CDTF">2011-12-22T14:52:00Z</dcterms:modified>
  <cp:revision>3</cp:revision>
  <dc:subject/>
  <dc:title>FISA TEHNICA NR</dc:title>
</cp:coreProperties>
</file>